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right="284" w:hanging="0"/>
        <w:jc w:val="both"/>
        <w:rPr>
          <w:szCs w:val="36"/>
        </w:rPr>
      </w:pPr>
      <w:r>
        <w:rPr>
          <w:szCs w:val="24"/>
        </w:rPr>
        <w:t xml:space="preserve">Odczytaj wartości temperatury przedstawione na termometrze. Uporządkuj termometry przedstawiające temperatury od najwyższej do najniższej. Oczytaj hasło </w:t>
        <w:br/>
        <w:t>i uzupełnij zdanie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66470" cy="359854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66470" cy="3598545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66470" cy="3598545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66470" cy="359854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66470" cy="3598545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66470" cy="3598545"/>
            <wp:effectExtent l="0" t="0" r="0" b="0"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66470" cy="359854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1" r="-4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63710" cy="602615"/>
            <wp:effectExtent l="0" t="0" r="0" b="0"/>
            <wp:docPr id="8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0:00Z</dcterms:created>
  <dc:creator>EUROFORUM</dc:creator>
  <dc:description/>
  <cp:keywords/>
  <dc:language>en-US</dc:language>
  <cp:lastModifiedBy>Euro-forum.com.pl</cp:lastModifiedBy>
  <dcterms:modified xsi:type="dcterms:W3CDTF">2015-07-31T11:15:00Z</dcterms:modified>
  <cp:revision>4</cp:revision>
  <dc:subject/>
  <dc:title/>
</cp:coreProperties>
</file>